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Saint-Hill Special Briefing Course Lectures</w:t>
      </w:r>
    </w:p>
    <w:p>
      <w:pPr>
        <w:pStyle w:val="Send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sectPr>
          <w:type w:val="nextPage"/>
          <w:pgSz w:w="11906" w:h="16838"/>
          <w:pgMar w:left="709" w:right="84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677"/>
      </w:tblGrid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Nulling goals session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Prepchecking a goal, Part I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Prepchecking a goal, Part II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rack analysis [filmed lecture]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ning GPMs [filmed lecture]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6 remarks - Goal end word running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6 auditing skills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rack and bank anatomy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astery of the GPMs (FILM)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attern of the bank (FILM)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evel VII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Sender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9</w:t>
            </w:r>
          </w:p>
        </w:tc>
        <w:tc>
          <w:tcPr>
            <w:tcW w:w="4677" w:type="dxa"/>
            <w:tcBorders/>
          </w:tcPr>
          <w:p>
            <w:pPr>
              <w:pStyle w:val="Send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assification and gradation [filmed lect]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709" w:right="849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709" w:right="849" w:gutter="0" w:header="0" w:top="851" w:footer="0" w:bottom="709"/>
      <w:cols w:num="2" w:equalWidth="false" w:sep="false">
        <w:col w:w="5387" w:space="140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Arial"/>
      <w:color w:val="auto"/>
      <w:sz w:val="24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20:00Z</dcterms:created>
  <dc:creator>Compiled by Spacetraveler</dc:creator>
  <dc:description/>
  <dc:language>en-US</dc:language>
  <cp:lastModifiedBy>Tourtel</cp:lastModifiedBy>
  <cp:lastPrinted>2000-01-01T15:10:00Z</cp:lastPrinted>
  <dcterms:modified xsi:type="dcterms:W3CDTF">2005-01-09T15:22:00Z</dcterms:modified>
  <cp:revision>22</cp:revision>
  <dc:subject/>
  <dc:title/>
</cp:coreProperties>
</file>